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218405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396597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2950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