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494865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4275883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9029906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