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897159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331883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