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59906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7138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7777075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