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0283210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8097487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56020080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