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57454090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189039397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