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0966319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76694824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