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3084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88037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285215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