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017553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896502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6585819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