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2444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15398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713647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