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58520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105049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175432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