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99814345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80507041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