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21999044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50225204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