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222022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233075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4542428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