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175663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348311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396647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