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359704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549886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21871406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