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7799110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97616047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