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02760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4317791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8360163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