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10053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91152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86246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