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5061063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71564191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