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94534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113508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7685709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