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40564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255136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