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98837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098312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6425150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