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02690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1130743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