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05444248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5362582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34052734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