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718989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851339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4103168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