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6870126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43282532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