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9081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891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272289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