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472477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104367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0231762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