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183718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0277430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