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35656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08147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803434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