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172989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334968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