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746443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205232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0887856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