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655708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20175298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