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344665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9153560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31189621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