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41631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338665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52401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