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373955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454585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