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70794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797032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4007700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