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215995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26318593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