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535321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1266585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209274960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