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582155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2398310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53500177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