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504289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1074909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70751468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