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901696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53533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924465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