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23219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896039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