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90086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815392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