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735369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7145433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8460852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