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8365361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66569973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02040723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