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80267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29339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317307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