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874206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1300495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