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878661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8868093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9425571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