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174389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92811158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06505060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