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088313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667189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