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204628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637042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820110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