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29429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04794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642846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