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3614615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49471935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