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9634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24617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905567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