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848303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02402729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