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028661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88017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6933043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