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21128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8849119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