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43926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03320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623714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