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477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77714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162405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