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40464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89279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427335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