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443319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267833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2310194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