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374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4826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109061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