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12800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07047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452123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