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522419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7373422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1688882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