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24800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037255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