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93262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088508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