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92220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5627526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