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1002426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3555874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67666828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