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683109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7019936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