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515944145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FLIGHT OF THE CONDOR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84008700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5pt;height:27.65pt" filled="f" o:ole="">
            <v:imagedata r:id="rId7" o:title=""/>
          </v:shape>
          <o:OLEObject Type="Embed" ProgID="" ShapeID="ole_rId6" DrawAspect="Content" ObjectID="_75521543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has been converted from the original Roland MT-32 version for playback on General MIDI sound devic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