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54162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72119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9306743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