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732662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0342319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