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3840382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37812968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