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42220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366048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766723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