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137451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5281487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4953614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