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74762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04842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