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738573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87823981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