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1886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121908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78296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