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20423687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FLIGHT OF THE CONDO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080863720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1760985046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original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