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843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5428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00437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