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28961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199172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