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8427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10756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490215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