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73447362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27879954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415336933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