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5347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16428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974881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