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978767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940993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3511229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