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33268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853764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140359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