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664070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6234406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