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380748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7623919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5478054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