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12407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78907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453907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