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238251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660547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