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945100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0993880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