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576750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02166243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