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68057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7415151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45090973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