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45603147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159661383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