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914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85240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81322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