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619948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1118415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08836857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