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119545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079743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8245280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