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80307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30385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469535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