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9807487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80394338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