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9404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62055019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