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4520679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69742041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