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382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575638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380793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