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109286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4929882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