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556351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8187017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9371275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