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19382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6170207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