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19737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60436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224456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