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43985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08133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5607524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