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473192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533338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