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485784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0448166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71460160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