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3718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8567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988121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