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291974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8397368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