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21363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684561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