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986306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0086246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9569626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