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405050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919478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377442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