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87401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914477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684618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