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4894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862196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