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59539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3030016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