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48433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702380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372871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