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889929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988545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