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036060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28157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2745601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