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147985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7620299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