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241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55666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526747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