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6163231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04123793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647880051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