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024441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666471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6147893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