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1057800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34960208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