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974758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5001706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06498796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