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8774082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186781662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