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816296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36136669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