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9259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56187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619512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