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0907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4771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669019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