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5117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26260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093571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