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81638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271773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