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4462959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7510100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91617434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