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03785308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INTRODUCTI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657279145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179768698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