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515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54696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680970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