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3119739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"MEDLEY:  Witch - Woodcutter - Graham's Fidd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923647258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512984389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