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59622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151375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099058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