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868419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28497521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