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916385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4554180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