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006881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714334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