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46242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578547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