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38696526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30893986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77695363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