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5707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22554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31298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