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7945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16286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564039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