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898775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1903833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