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74740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6702403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3994075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