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9958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49922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057691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