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5798445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5947488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