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67651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4837548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