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6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07743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745129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