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43279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273406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552771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