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0534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70136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66784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