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771517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686226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