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8725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12861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129058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