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0658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75316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044147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