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0399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21824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589822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