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138691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559450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