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191570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0841508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14601832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