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82664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49368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9785042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