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261366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21023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1914207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