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289374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0345187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