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6088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988027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838827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