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120157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5767012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