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40188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7372164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1037748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