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75598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43306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3510492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