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778995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2822873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