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054607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54282170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