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262202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4386054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