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65450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6983225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