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51624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95814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8949387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