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778478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824027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3094609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