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4433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639269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11484966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