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50777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643400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636554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