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804898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0771699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7355087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