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95706625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03173065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2051914987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