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4993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87561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909110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