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120109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418335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1889004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