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616995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447773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49853473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