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02004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41162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5959942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