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38436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583607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