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33846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567382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