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9709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52338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321416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