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076726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8878806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8455518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