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5119124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6928740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