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4289377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68071228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