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470404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9586090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