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121899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1574036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93119615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