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271173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45302141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