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25846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93970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74644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