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362202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45580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3660513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