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85173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775241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791946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