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6832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52726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746926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