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056301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558668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3688224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