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5498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0828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2535349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