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4556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96776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03965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