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8991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40881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022690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