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642448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7327238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