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3146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2245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538417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