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18073889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"MEDLEY:  Witch - Woodcutter - Graham's Fidd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292899070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838876078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