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912011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6782760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