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1312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23336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364351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