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839419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9251341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12588883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