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736333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2248250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96609997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