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545846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3196012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97423129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