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218488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5447690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