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58498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748375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601427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