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61665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397351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