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349451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5567043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1329947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