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26618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95195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376735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