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149357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8499917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47905704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