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96103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69128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812919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