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82400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29970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522629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