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77687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92143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